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4.11.2011 года                           с.Красноселье                                  №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екте бюджета Красносельского сельсовета на 2012 год и плановый период 2013,2014г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основные характеристики бюджета Красносельского сельсовета Чановского района Новосибирской области (далее- бюджет поселения)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- прогнозируемый общий объем доходов на 2012г бюджета поселения в сумме 5 885,14 тыс.рублей, в том числе общий объем межбюджетных трансфертов получаемых из других бюджетов бюджетной системы Российской Федерации, в сумме 5114,24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– общий объем расходов бюджета поселения в сумме 5885,14 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Утвердить основные характеристики бюджета поселения на 2013год и н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- прогнозируемый общий объем доходов на 2013г бюджета поселения в сумме 5028,03тыс.рублей, в том числе общий объем межбюджетных трансфертов, получаемых из других бюджетов бюджетной системы Российской Федерации, в сумме 4222,97 тыс.рублей и на 2014г в сумме 5073,03тыс.рублей, в том числе общий объем межбюджетных трансфертов, получаемых из других бюджетов бюджетной системы Российской Федерации, в сумме 4218,63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- общий объем расходов бюджета поселения на 2013г в сумме 5028,03 тыс.рублей, в том числе условно утвержденные расходы в сумме 123,9 тыс.рублей, и на 2014 год общий объем расходов 5073,03 тыс.руб, в том числе условно утвержденные расходы в сумме 250,0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 Установить перечень главных администраторов доходов бюджета поселения в 2012 год и плановом периоде 2013-2014годов согласно приложению 1 к настоящему решению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еречень главных администраторов доходов бюджета поселения, за исключением безвозмездных поступлений из других бюджетов бюджетной системы Российской Федерации (таблица 1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перечень главных администраторов безвозмездных поступлений из других бюджетов бюджетной системы Российской Федерации (таблица 2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 перечень главных администраторов источников финансирования дефицита бюджета поселения на 2012 год и плановый период 2013-2014годов 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, что в случае изменения в 2012 году перечня и (или) полномочий главных администраторов доходов бюджета поселения или главных администраторов источников финансирования дефицита бюджета поселения администрация Красносельского сельсовета Чановского района Новосибирской области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 Возложить на администрацию Красносельского сельсовета Чановского района Новосибирской области полномочия «Администратора поступлений в бюджет». И установить единый код Администратора 450. Закрепить за администрацией Красносельского сельсовета Чановского района Новосибирской области 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равильностью исчисления, полнотой и своевременностью уплаты платежей в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, учет, взыскание и принятие решений о возврате (зачете) излишне уплаченных (взысканных) платежей в бюджет, пеней и штрафов по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неустановленные бюджетным законодательством РФ нормативы распределения доходов между бюджетами бюджетной системы РФ, являющихся источником формирования доходов бюджета поселения на 2012г.и плановый период 2013-2014гг, согласно приложению №3 таблиц 1,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ить, что доходы бюджета поселения  на 2012г и плановый период 2013-2014гг. формируются за счет отчислений от федеральных и региональных налогов и сборов, в соответствии с нормативами, установленными Бюджетным Кодексом РФ , а также пеней и штрафов по ним, местным налогам, неналоговых доходов, а также за счет безвозмездных поступлений согласно приложению №4 таблица 1,таблица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становить, что МУП «Красносельское ЖКХ»  за использование муниципального имущества Красносельского сельсовета освобождается от перечисления в бюджет поселения части прибыли остающееся после уплаты налогов и иных обязательных платежей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Заключение и оплата муниципальными казенными (далее казенные учреждения) учреждениями Красносельского сельсовета Чановского района Новосибирской области (далее – казенные учреждения) и местными исполнительными органами муниципальной власти Красносельского сельсовета Чановского района  Новосибирской области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нарушении казенным учреждением и местным исполнительным органом муниципальной власти Красносельского сельсовета установленного порядка учета бюджетных обязательств санкционирование оплаты денежных обязательств казенного учреждения приостанавливается в соответствии с порядком, определенным администрацией Красносельского сельсовета Чановского района  Новосиби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муниципальные учреждения и местные исполнительные органы муниципальной власти Красносельского сельсовета при заключении договоров (государствен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а также по договорам,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, поступающие во временное распоряжение муниципальных  учреждений Новосибирской области, учитываются на лицевых счетах, открытых им в Отделе №27 УФК Новосибирской области в порядке установленном управлении федерального казначейст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 на 2012 год и плановый период 2013-2014гг согласно приложению 5 таблица 1,таблица2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поселения на 2012 год  и плановый период 2013-2014ггсогласно приложению 6 таблица 1,таблица2 к настоящему решению.</w:t>
      </w:r>
    </w:p>
    <w:p>
      <w:pPr>
        <w:pStyle w:val="TextBody"/>
        <w:widowControl w:val="false"/>
        <w:ind w:firstLine="709"/>
        <w:rPr>
          <w:bCs/>
          <w:iCs/>
          <w:szCs w:val="28"/>
        </w:rPr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>Субсидии юридическим лицам, индивидуальным предпринимателям и физическим лицам - производителям товаров (работ, услуг) предоставляются в случаях, если их предоставление предусмотрено федеральным законодательством,  законодательством Новосибирской области, а также НПА Красносельского сельсовета. Порядок предоставления указанных субсидий устанавливается администрацией Красносельского сельсовета Чановского района Новосиби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2012 году и плановым периодом 2013-2014гг за счет средств бюджета поселения оказываются муниципальные услуги в соответствии с перечнем, объемом и нормативами финансовых затрат (стоимостью) муниципальных услуг, утвержденными администрацией Красносельского сельсовета Чановского района Новосибирской области. Выполнение бюджетными учреждениями и иными юридическими лицами муниципальных услуг осуществляется в соответствии с муниципальным заданием, сформированным в соответствии с порядком формирования муниципального задания, установленным администрацией Красносельского сельсовета Чанов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Установить, что неиспользованные по состоянию на 1 января остатки целевых средств, переданные из федерального, областного и районного бюджета в бюджет поселения, подлежат возврату в доход федерального, областного и районного бюджетов.</w:t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Зачисленные в доход федерального, областного и районного бюджета неиспользованные остатки целевых средств могут быть возвращены  бюджету поселения при установлении наличия потребности в использовании их на те же цели в соответствии с решениями главных администраторов доходов федерального, областного и районного бюджетов.</w:t>
      </w:r>
    </w:p>
    <w:p>
      <w:pPr>
        <w:pStyle w:val="TextBodyIndent"/>
        <w:ind w:left="28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 источники финансирования дефицита бюджета поселения на 2012 год и плановый период 2013-2014гг согласно приложению 7 таблица 1,таблица2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не использованные в 2012 году остатки средств, предоставленных муниципальным учреждениям Новосибирской области из бюджета поселения в соответствии с абзацем вторым п.1 статьи 78.1 и пунктом 5 статьи 79 Бюджетного кодекса РФ, подлежат перечислению бюджетными и автономными учреждениями в бюджет поселения  не позднее 25 декабря 2012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и автономным учреждениям в очередном финансовом году при наличии потребности в направлении их на те же цели в соответствии с решением соответствующего главного распорядителя бюджетных средств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ельный объем муниципального внутреннего долга Красносельского сельсовета на 2012г-383,45 тыс.руб.,на 2013г-402,53 тыс.руб.и на 2014г -427,2 тыс.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значить публичные слушанья по муниципальному правовому акту о проекте бюджета Красносельского сельсовета Чановского района Новосибирской области на 2012г и плановый период 2013.2014гг на – ноябрь 2011г в 14.00 в администрации Красносельского сельсов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анное решение главе Красносельского сельсовета для подписания и обнародования.</w:t>
        <w:br/>
        <w:t xml:space="preserve">         </w:t>
      </w:r>
      <w:r>
        <w:rPr>
          <w:b/>
          <w:sz w:val="28"/>
          <w:szCs w:val="28"/>
        </w:rPr>
        <w:t>Статья 15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вступает в законную силу с 01.01.2012г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ельского сельсовета                                     Н.А.Хм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___» _______________ 2011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к решению№54 девятой сессии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« О бюджете Красносельского  сельсовета на 2012г 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новый период 2013 и 2014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14.11.2011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х администратор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ов бюджета  Красносельского сельсовета, за исключением безвозмездных поступл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других бюджетов бюджетной системы 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6"/>
        <w:gridCol w:w="2439"/>
        <w:gridCol w:w="5719"/>
      </w:tblGrid>
      <w:tr>
        <w:trPr>
          <w:trHeight w:val="252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>Администрация Красносельского сельсовета Чановского района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дминистр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ходы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Красносельского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администратора  поступлений  в бюджет ,       группы, подгруппы, статьи, подстатьи, элемен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(подпрограммы),кода экономиче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и доходов 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ой пунктом 1 статьи 224 Налогового кодекса Российской Федер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доходов, полученных физическими лицами , зарегистрирова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честве индивидуальных предпринимателей (*)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ой пунктом 1 статьи 224 Налогового кодекса Российской Федерации,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х физическими лицами, зарегистрированными в каче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х предпринимателей (*)</w:t>
            </w:r>
          </w:p>
        </w:tc>
      </w:tr>
      <w:tr>
        <w:trPr>
          <w:trHeight w:val="295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*)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е, применяемым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м налогообложения, расположенным в границах поселений (*)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унктом 1 пункта 1 статьи 394 Налогового кодекса Российской Федерации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мым к объектам налогообложения , расположенным в границ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(*)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соответствии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унктом 2 пункта 1 статьи 394 Налогового кодекса Российской Федераци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м к объектам налогообложения, расположенным в границах поселений (*)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01 января 2006 года), мобилизуемый на территориях поселений. (*)</w:t>
            </w:r>
          </w:p>
        </w:tc>
      </w:tr>
      <w:tr>
        <w:trPr>
          <w:trHeight w:val="398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Чановского района  Новосибирской области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0 10 0000 1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расположена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13 10 0000 43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>
          <w:trHeight w:val="495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расносельского сельсовета Чановского района Новосибирской области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0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- ными в соответствии с законодательными актами РФ на совершение нотариальных действий.</w:t>
            </w:r>
          </w:p>
        </w:tc>
      </w:tr>
      <w:tr>
        <w:trPr>
          <w:trHeight w:val="56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3050 10 0000 13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83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</w:tr>
      <w:tr>
        <w:trPr>
          <w:trHeight w:val="5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3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106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 02052 10 0000 4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я (за исключением имущества муниципальных, бюджетных и 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06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2 10 0000 4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я (за исключением имущества муниципальных, бюджетных и автономных учреждений) в части реализации материальных запасов по указанному имуществу.</w:t>
            </w:r>
          </w:p>
        </w:tc>
      </w:tr>
      <w:tr>
        <w:trPr>
          <w:trHeight w:val="108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, бюджетных и  автономных учреждений, а также имущества МУП, в т.ч. казенных) в части реализации основных средств по указанному имуществу.</w:t>
            </w:r>
          </w:p>
        </w:tc>
      </w:tr>
      <w:tr>
        <w:trPr>
          <w:trHeight w:val="1072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я (за исключением имущества муниципальных, бюджетных и автономных учреждений, а также имущества МУП ,в т.ч.казенных) в части реализации материальных запасов по указанному имуществу.</w:t>
            </w:r>
          </w:p>
        </w:tc>
      </w:tr>
      <w:tr>
        <w:trPr>
          <w:trHeight w:val="52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и ущерба, зачисляемые в бюджеты поселений.</w:t>
            </w:r>
          </w:p>
        </w:tc>
      </w:tr>
      <w:tr>
        <w:trPr>
          <w:trHeight w:val="43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 01050 10  0000 180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34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71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*) Администрирование поступлений по всем подстатьям и подвидам соответствующей статьи осуществляется главным администратором, указанным в группировочном  коде бюджетной классификации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1                                                                                                                                                                                                к решению№54 девятой сессии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« О бюджете Красносельского  сельсовета на 2012г 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13 и 2014гг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 14.11.2011г</w:t>
      </w:r>
    </w:p>
    <w:p>
      <w:pPr>
        <w:pStyle w:val="Normal"/>
        <w:autoSpaceDE w:val="false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главных администраторов безвозмездных поступлений</w:t>
      </w:r>
    </w:p>
    <w:p>
      <w:pPr>
        <w:pStyle w:val="Normal"/>
        <w:autoSpaceDE w:val="false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бюджет Красносельского сельсовета из других бюджетов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бюджетной системы Российской Федерации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таблица 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6"/>
        <w:gridCol w:w="2439"/>
        <w:gridCol w:w="5539"/>
      </w:tblGrid>
      <w:tr>
        <w:trPr>
          <w:trHeight w:val="252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</w:t>
            </w:r>
            <w:r>
              <w:rPr>
                <w:b/>
                <w:sz w:val="18"/>
                <w:szCs w:val="18"/>
              </w:rPr>
              <w:t>Администрация Красносельского сельсовета Чановского района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Администр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доход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Доходы бюдж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Красносельского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администратора  поступлений  в бюджет ,       группы, подгруппы, статьи, подстатьи, элемент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(подпрограммы),кода экономиче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фикации доходов </w:t>
            </w:r>
          </w:p>
        </w:tc>
      </w:tr>
      <w:tr>
        <w:trPr>
          <w:trHeight w:val="53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 01001 10 0000 151 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а выравнивание уровня бюджетной обеспеченности</w:t>
            </w:r>
          </w:p>
        </w:tc>
      </w:tr>
      <w:tr>
        <w:trPr>
          <w:trHeight w:val="67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077 10 0000 1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0000 1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70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3015 10 0000 1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107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0000 1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1332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0 0000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 xml:space="preserve">к решению№54 девятой сессии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« О бюджете Красносельского  сельсовета на 2012г 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13 и 2014гг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 14.11.2011г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ые администраторы источников финансирования</w:t>
      </w:r>
    </w:p>
    <w:p>
      <w:pPr>
        <w:pStyle w:val="Normal"/>
        <w:jc w:val="center"/>
        <w:rPr/>
      </w:pPr>
      <w:r>
        <w:rPr/>
        <w:t>дефицита бюджета Красносельского сельсовета на 2012г. и плановый период 2013-2014гг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776"/>
        <w:gridCol w:w="6053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дминис тратор ИФДБ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(ИФДБ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расносельского сельсовета Чановского района Новосибир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0 0000 71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поселен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0 0000 81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поселений кредитов от кредитных организац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поселен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1 10 0000 64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 0000 64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6 05 01 10 0000 54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юридическим лицам из бюджетов поселен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 0000 54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поселен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источники финансирования дефицита областного бюджета, администрирование которых может осуществляться главными администраторами источников финансирования дефицита бюджета поселения в пределах их компетен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 xml:space="preserve">к решению№54 девятой сессии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« О бюджете Красносельского  сельсовета на 2012г 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13 и 2014гг.»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 14.11.2011г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еустановленные бюджетным законодательством РФ нормативы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я доходов между бюджетами бюджетной системы РФ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являющихся источником формирования дох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юджета Красносельского сельсовета.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еустановленные бюджетным законодательством РФ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ормативы распределения доходов между бюджетами бюджетной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истемы РФ, являющихся источником формирования доход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юджета Красносельского сельсовета, в части налоговых и </w:t>
      </w:r>
    </w:p>
    <w:p>
      <w:pPr>
        <w:pStyle w:val="Normal"/>
        <w:jc w:val="center"/>
        <w:rPr/>
      </w:pPr>
      <w:r>
        <w:rPr/>
        <w:t xml:space="preserve">неналоговых доходов на 2012г.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4958"/>
        <w:gridCol w:w="2399"/>
      </w:tblGrid>
      <w:tr>
        <w:trPr>
          <w:trHeight w:val="97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дох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я 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сельск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а</w:t>
            </w:r>
          </w:p>
        </w:tc>
      </w:tr>
      <w:tr>
        <w:trPr>
          <w:trHeight w:val="78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32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>
          <w:trHeight w:val="49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2 10 0000 41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я (за исключением имущества муниципальных бюджетных и  автономных учреждений) в части реализации основных средств по указанному имуществ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>
          <w:trHeight w:val="49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1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П, в т.ч. казенных) в части реализации основных средств по указанному имуществу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>
          <w:trHeight w:val="49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4 02052 10 0000 44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я (за исключением имущества муниципальных бюджетных и  автономных учреждений) в части реализации материальных запасов по указанному имуществу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>
          <w:trHeight w:val="93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поселения (за исключением имущества муниципальных бюджетных и  автономных учреждений, а также имущества МУП ,в т.ч.казенных) в части реализации материальных запасов по указанному имуществу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>
          <w:trHeight w:val="49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и ущерба, зачисляемые в бюджеты поселений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68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и бюджеты поселений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>
          <w:trHeight w:val="348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>
          <w:trHeight w:val="5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5000 10 0000 18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Доходы бюджетов поселений от возврата  организациями остатков субсидий прошлых л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5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5010 10 0000 18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5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5020 10 0000 18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Ф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рмативы распределения доходов между бюджетами бюджетно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стемы РФ, являющихся источником формирования дох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юджета Красносельского сельсовета, в части безвозмездных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уплений из федерального и областного бюджетов на 2012г и плановый период 2013-2014гг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296"/>
        <w:gridCol w:w="2197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отчисления в бюджет Красносельского сельсовета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10 0000 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1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2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.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- ных районов на осуществление части полномо- чий по решению вопросов местного значения в соответствии с заключенными соглашениям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9024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 от бюджетов субъектов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3 05000 10 0000 18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0 0000 18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сть такого возврата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№54 девятой сессии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« О бюджете Красносельского  сельсовета на 2012г 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13 и 2014гг.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 14.11.2011г  Доходы  бюджета Красносельского                    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ельсовета на 2012 г</w:t>
      </w:r>
    </w:p>
    <w:p>
      <w:pPr>
        <w:pStyle w:val="Normal"/>
        <w:jc w:val="right"/>
        <w:rPr/>
      </w:pPr>
      <w:r>
        <w:rPr>
          <w:sz w:val="18"/>
          <w:szCs w:val="18"/>
          <w:lang w:val="en-US"/>
        </w:rPr>
        <w:t xml:space="preserve">Таблица </w:t>
      </w:r>
      <w:r>
        <w:rPr/>
        <w:t>1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6252"/>
        <w:gridCol w:w="1802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статей, подстат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ментов, программ(подпрограмм),к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экономической классификации доход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            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9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1 01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физических лиц с доходов, облагаемых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ой ставке, установленной пунктом 1 статьи 2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ого кодекса Российской Федерации, за исключ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, полученных физическими лицами, зарегистрированными в качестве индивидуальных предпринимателей, частных нотариу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ругих лиц, занимающихся частной практик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 00  0000 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зачисляемый в бюдж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ого кодекса Российской Федераци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1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1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2 пункта1 статьи 394 Налогового кодек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</w:t>
              <w:br/>
              <w:t>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0 10 0000 12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расположена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,24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, кроме бюджетов государств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х фонд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,84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,84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уровня бюджетной обеспеч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,84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,84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1 10 0000 1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от других бюджетов бюджетной системы Россий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15 10 0000 151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на осуществление полномочий по первичном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ому учету на территориях, где отсутствуют воен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ариат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885,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 xml:space="preserve">к решению№54 девятой сессии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« О бюджете Красносельского  сельсовета на 2012г 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13 и 2014гг.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от  14.11.2011г  Доходы  бюджета                        Красносель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2013-2014 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2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347"/>
        <w:gridCol w:w="1075"/>
        <w:gridCol w:w="167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статей, подстат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ментов, программ(подпрограмм),к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экономической классификации дохо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            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            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.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.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1 01 0000 1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физических лиц с доходов, облагаемых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ой ставке, установленной пунктом 1 статьи 2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ого кодекса Российской Федерации, за исключ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, полученных физическими лицами, зарегистрированными в качестве индивидуальных предпринимателей, частных нотариу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ругих лиц, занимающихся частной практико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.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 00  0000  0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зачисляемый в бюдж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ого кодекса Российской Федераци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2 пункта1 статьи 394 Налогового кодек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</w:t>
              <w:br/>
              <w:t>СОБСТВЕН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0 10 0000 1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расположена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,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8,6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, кроме бюджетов государств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х фон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,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,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уровня бюджетной обеспечен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,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,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от других бюджетов бюджетной системы Россий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28,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73,0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№54 девятой сессии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« О бюджете Красносельского  сельсовета на 2012г 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13 и 2014гг.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 14.11.2011г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юджетные ассигнования по разделам, подразделам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целевым статьям и видам расходов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Красносельского  сельсовета на 2012 год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tbl>
      <w:tblPr>
        <w:tblW w:w="10468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625"/>
        <w:gridCol w:w="812"/>
        <w:gridCol w:w="1388"/>
        <w:gridCol w:w="889"/>
        <w:gridCol w:w="1516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з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г.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,6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РФ и муниципального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>
          <w:trHeight w:val="663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.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.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.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.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военные комиссариа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компенс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тивопожарной безопасност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системы по предупреждению и ликвидации чрезвычайных ситуаций и стихийных бедств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9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 хозя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9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подведомствен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ая работ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5,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№5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№54 девятой сессии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Красносельского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ельсовета на 2012г и плановы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ериод 2013 и 2014гг.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от14.11.2011г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юджетные ассигнования по разделам, подразделам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целевым статьям и видам расходов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Красносельского  сельсовета на 2013-2014 год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2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625"/>
        <w:gridCol w:w="812"/>
        <w:gridCol w:w="1333"/>
        <w:gridCol w:w="720"/>
        <w:gridCol w:w="1260"/>
        <w:gridCol w:w="1080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з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,5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РФ и муниципального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>
          <w:trHeight w:val="66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военные комиссариа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компенс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тивопожарной безопасност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системы по предупреждению и ликвидации чрезвычайных ситуаций и стихийных бедств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мунальное  хозя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в городских окрунах и поселений  в рамках благоустрой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подведомствен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ая работ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№54 девятой сессии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« О бюджете Красносельского  сельсовета на 2012г 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13 и 2014гг.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 14.11.2011г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Ведомственная структура расходов администр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расносельского  сельсовета на 2012гг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</w:t>
      </w:r>
      <w:r>
        <w:rPr>
          <w:b/>
          <w:sz w:val="18"/>
          <w:szCs w:val="18"/>
        </w:rPr>
        <w:t>Таблица 1</w:t>
      </w:r>
    </w:p>
    <w:tbl>
      <w:tblPr>
        <w:tblW w:w="101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06"/>
        <w:gridCol w:w="625"/>
        <w:gridCol w:w="1196"/>
        <w:gridCol w:w="1196"/>
        <w:gridCol w:w="844"/>
        <w:gridCol w:w="113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з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г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,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РФ и муниципального образ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ов государственной власти субъектов РФ и органов местного самоуправлен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.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7.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.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.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военные комиссариа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компенс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тивопожарной безопас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системы по предупреждению и ликвидации чрезвычайных ситуаций и стихийных бедств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подведомственных учрежд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 – оздоровительная работа и спортивная рабо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85,1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1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 xml:space="preserve">к решению№54 девятой сессии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« О бюджете Красносельского  сельсовета на 2012г 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13 и 2014гг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 14.11.2011г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омственная структура расходов администр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асносельского  сельсовета на 2013-2014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аблица 2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91"/>
        <w:gridCol w:w="625"/>
        <w:gridCol w:w="817"/>
        <w:gridCol w:w="1196"/>
        <w:gridCol w:w="651"/>
        <w:gridCol w:w="986"/>
        <w:gridCol w:w="114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з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РФ и муниципального образова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</w:tr>
      <w:tr>
        <w:trPr>
          <w:trHeight w:val="1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военные комиссариа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тивопожарной безопас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системы по предупреждению и ликвидации чрезвычайных ситуаций и стихийных бедств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мунальное  хозяйств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3.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3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в городских округах и поселений  в рамках благоустрой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подведомственных учрежде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 – оздоровительная работа и спортивная рабо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№54 девятой сессии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« О бюджете Красносельского  сельсовета на 2012г 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13 и 2014гг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от  14.11.2011г  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и финансирования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асносельского сельсовета на 2012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3587"/>
        <w:gridCol w:w="1191"/>
      </w:tblGrid>
      <w:tr>
        <w:trPr>
          <w:trHeight w:val="55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ФД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</w:tr>
      <w:tr>
        <w:trPr>
          <w:trHeight w:val="58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00 0000 00 0000 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по учету средств бюджет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000 00 0000 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000 00 0000 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885,1</w:t>
            </w:r>
          </w:p>
        </w:tc>
      </w:tr>
      <w:tr>
        <w:trPr>
          <w:trHeight w:val="255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 0105 0200 00 0000 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885,1</w:t>
            </w:r>
          </w:p>
        </w:tc>
      </w:tr>
      <w:tr>
        <w:trPr>
          <w:trHeight w:val="49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величение прочих остатков денежных средств бюджет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 0105 0201 00 0000 5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885,1</w:t>
            </w:r>
          </w:p>
        </w:tc>
      </w:tr>
      <w:tr>
        <w:trPr>
          <w:trHeight w:val="49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201 10 0000 5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885,1</w:t>
            </w:r>
          </w:p>
        </w:tc>
      </w:tr>
      <w:tr>
        <w:trPr>
          <w:trHeight w:val="255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000 00 0000 6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5,1</w:t>
            </w:r>
          </w:p>
        </w:tc>
      </w:tr>
      <w:tr>
        <w:trPr>
          <w:trHeight w:val="24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ньшение прочих остатков средств бюджет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 0105 0200 00 0000 6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5,1</w:t>
            </w:r>
          </w:p>
        </w:tc>
      </w:tr>
      <w:tr>
        <w:trPr>
          <w:trHeight w:val="50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ньшение прочих остатков денежных средств бюджет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 0105 0201 00 0000 6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5,1</w:t>
            </w:r>
          </w:p>
        </w:tc>
      </w:tr>
      <w:tr>
        <w:trPr>
          <w:trHeight w:val="50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201 10 0000 6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5,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№54 девятой сессии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« О бюджете Красносельского  сельсовета на 2012г 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13 и 2014гг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от  14.11.2011г  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и финансирования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асносельского сельсовета на 2013-2014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2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2487"/>
        <w:gridCol w:w="1154"/>
        <w:gridCol w:w="1990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ФД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 0000 00 0000 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по учету средств бюдже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05 0000 00 0000 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05 0000 00 0000 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28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73.0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 0105 0200 00 0000 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28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73.0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величение прочих остатков денежных средств бюдже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 0105 0201 00 0000 5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28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73.0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201 10 0000 5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28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73.0</w:t>
            </w:r>
          </w:p>
        </w:tc>
      </w:tr>
      <w:tr>
        <w:trPr>
          <w:trHeight w:val="73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05 0000 00 0000 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8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3,0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ньшение прочих остатков средств бюдже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 0105 0200 00 0000 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8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3,0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ньшение прочих остатков денежных средств бюдже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 0105 0201 00 0000 6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0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201 10 0000 6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39:00Z</dcterms:created>
  <dc:creator>User</dc:creator>
  <dc:description/>
  <cp:keywords/>
  <dc:language>en-US</dc:language>
  <cp:lastModifiedBy>Надежда Михайловна</cp:lastModifiedBy>
  <cp:lastPrinted>2011-11-24T15:01:00Z</cp:lastPrinted>
  <dcterms:modified xsi:type="dcterms:W3CDTF">2011-11-24T09:03:00Z</dcterms:modified>
  <cp:revision>32</cp:revision>
  <dc:subject/>
  <dc:title/>
</cp:coreProperties>
</file>